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426185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6824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8978024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0418668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4421020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222674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